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bookmarkStart w:id="0" w:name="block-13603321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Аннотация</w:t>
      </w:r>
    </w:p>
    <w:p>
      <w:pPr>
        <w:pStyle w:val="Normal"/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к рабочей  программе «Вероятность и статистика»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класс</w:t>
      </w:r>
    </w:p>
    <w:p>
      <w:pPr>
        <w:pStyle w:val="Normal"/>
        <w:spacing w:lineRule="auto" w:line="264"/>
        <w:ind w:left="1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bookmarkStart w:id="1" w:name="block-13603321"/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2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3" w:gutter="0" w:header="0" w:top="1134" w:footer="0" w:bottom="12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9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AR PL SungtiL GB;Times New Roman" w:cs="FreeSans;Times New Roman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3:00Z</dcterms:created>
  <dc:creator>юра</dc:creator>
  <dc:description/>
  <cp:keywords/>
  <dc:language>en-US</dc:language>
  <cp:lastModifiedBy>User</cp:lastModifiedBy>
  <dcterms:modified xsi:type="dcterms:W3CDTF">2023-09-26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