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нотация к рабочей программе по русскому языку 10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Программы по русскому языку для 10-11 клас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государственным образовательным стандартом среднего общего образовани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обучения русскому языку на углублённом уровне служ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лингвистике как части общечеловеческой культуры, взаимосвязи языка и истории, языка и культуры русского и других народов; расширение знаний о единстве и многообразии языкового и культурного пространства России и мира; приобщение через изучение языка к ценностям национальной и мировой культуры; патриотическое, духовное и эстетическое воспитание учащихся средствами русского язык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знаний о лингвистике как науке; языке как многофункциональной развивающейся системе; стилистических ресурсах каждого языкового уровня; языковой норме, её функциях и вариантах; функционально</w:t>
        <w:noBreakHyphen/>
        <w:t xml:space="preserve">стилистической системе русского языка; нормах речевого поведения в различных сферах и ситуациях общения; формирование представлений о речевой деятельности, её основных видах и особенностях организации; совершенствование навыков чтения, слушания, говорения и письм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анализировать единицы различных языковых уровней, а также явления переходности; систематизация и обобщение знаний по орфографии и пунктуации, повышение языкового чутья; формирование умений лингвистического анализа текстов разной функциональной и  жанровой принадлежности, оценки изобразительно</w:t>
        <w:noBreakHyphen/>
        <w:t>выразительных возможностей художественного текс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й пользоваться разными приёмами редактирования текстов, разными методами поиска, анализа и обработки научной информации, в том числе представленной в электронном виде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используемых языковых и речевых средств; формирование умений нормативного словоупотребления, активного владения синонимическими средствами языка в соответствии с содержанием и условиями речевого общения, а также умения оценивать устные и письменные высказывания с точки зрения эффективности достижения поставленных коммуникативных задач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пыта научно</w:t>
        <w:noBreakHyphen/>
        <w:t>исследовательской деятельности, проведения лингвистического эксперимента; развитие творческих способностей, основанных на интеграции знаний, умений и навыков по разным предметам гуманитарного цикла; развитие способности использовать результаты исследования в процессе практической речевой деятельности и подготовки к продолжению образования по избранному профи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лублённый уровень изучения русского языка в 10— 11  классах предполагает достижение выпускниками средней (полной) школы следующ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ережное отношение к русскому языку как неотъемлемой части русской культуры, как основе гражданской идентичности; потребность сохранить чистоту русского языка как явления национальной культур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важение к своему народу, его прошлому, отражённому в язык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ие роли русского языка как государственного язы</w:t>
        <w:noBreakHyphen/>
        <w:t xml:space="preserve"> ка Российской Федерации и языка межнационального общ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сознание своего места в поликультурном мир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мировоззрения, соответствующего современному уровню развития гуманитарной науки; готовность участвовать в диалоге культу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требность саморазвития, в том числе речевого, понимание роли языка в процессах позн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готовность к самостоятельной творческой и ответственной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готовность и способность вести диалог с другими людьми; сформированность навыков сотрудниче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эстетическое отношение к языку и речи, осознание их вы</w:t>
        <w:noBreakHyphen/>
        <w:t xml:space="preserve"> разительных возмож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равственное сознание и поведение на основе общечеловеческих це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эффективно общаться в процессе совместной деятельности со всеми её участниками, не допускать конфлик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навыками познавательной, учебно</w:t>
        <w:noBreakHyphen/>
        <w:t xml:space="preserve">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пособность к самостоятельному поиску информации, в том числе умение пользоваться лингвистическими словар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всеми видами речевой деятельности: говорением, слушанием, чтением и письм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мение выражать своё отношение к действительности и создавать устные и письменные тексты разных стилей и жанров с учётом речевой ситуации (коммуникативной цели, условий общения, адресата и т. д.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свободное владение устной и письменной формой речи, диалогом и монолог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мение определять цели деятельности и планировать её, контролировать и корректировать деятельност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умение оценивать свою и чужую речь с эстетических и нравственных позиц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мение выбирать стратегию поведения, позволяющую достичь максимального эфф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лингвистике как части общечеловеческого гуманитарного знания, основных направлениях развития русистики, выдающихся учёных</w:t>
        <w:noBreakHyphen/>
        <w:t xml:space="preserve">русистах; 2) сформированность представлений о языке как знаковой системе, закономерностях его развития, функциях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своение базовых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владение основными стилистическими ресурсами лексики и фразеологии русск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знаниями о языковой норме, её функциях и вариантах; практическое овладение основными нормами современного литературн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ладение нормами речевого поведения в различных ситуациях общ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формированность умений анализировать языковые явления и факты, допускающие неоднозначную интерпретац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владение различными приёмами редактирования текс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умений лингвистического анализа текстов разных стилей и жан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сформированность умений проводить лингвистический эксперимент и использовать его результаты в речевой практи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вижение учащихся в освоении курса русского (родного) языка проверяется на каждом этапе обучения. Уровень сформированности метапредметных и предметных умений оценивается в баллах в результате проведения текущего, тематического, итогового контроля, что предполагает выполнение учащимися разнообразной работы: заданий, определяющих уровень развития языковых и речевых умений и навыков; заданий творческого и поискового характера, выявляющих уровень овладения коммуникативными умениями и навыками; комплексных работ, выполняющихся на межпредметной основе и устанавливающих уровень овладения универсальными учебными действиями. Личностные результаты обучения оцениваются без выставления отметки — только на качественном уров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14:00Z</dcterms:created>
  <dc:creator>я</dc:creator>
  <dc:description/>
  <cp:keywords/>
  <dc:language>en-US</dc:language>
  <cp:lastModifiedBy>Учитель</cp:lastModifiedBy>
  <dcterms:modified xsi:type="dcterms:W3CDTF">2024-09-03T05:02:00Z</dcterms:modified>
  <cp:revision>10</cp:revision>
  <dc:subject/>
  <dc:title/>
</cp:coreProperties>
</file>